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-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highlight w:val="yellow"/>
        </w:rPr>
        <w:t>Projet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issy, le 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ésident ………………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ôtel de Ville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pie :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ef de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t </w:t>
      </w:r>
      <w:r>
        <w:rPr>
          <w:rFonts w:cs="Arial" w:ascii="Arial" w:hAnsi="Arial"/>
        </w:rPr>
        <w:t>: Requalification de ma maladie en accident de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onsieur le Président du ……………………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vous ai déclaré en temps et en heure le ………….. une maladie, alors que celle-ci est en réalité un accident de travail au domicile de Madame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ffet lorsque j’ai refait le lit de cette personne âgé, je me suis cognée à l’angle de celui-ci et depuis j’ai des so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vez-vous me dire quelles sont les suites que vous comptez donner à ma demand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</w:rPr>
        <w:t>Je vous rappelle également Monsieur le Président, que le décret n° 2008-1191 du 17 novembre 2008, a modifié sensiblement les cas de saisine de la commission de réfor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En effet, il apparaît que « </w:t>
      </w:r>
      <w:r>
        <w:rPr>
          <w:rFonts w:eastAsia="Arial Unicode MS" w:cs="Arial" w:ascii="Arial" w:hAnsi="Arial"/>
          <w:i/>
        </w:rPr>
        <w:t xml:space="preserve">la commission de réforme n’est pas consultée lorsque l’imputabilité au service d’une maladie ou d’un accident est reconnue par l’administr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vous prie d’agréer, Monsieur le Président du ……………… l’expression de nos salu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44:00Z</dcterms:created>
  <dc:creator>ass</dc:creator>
  <dc:description/>
  <cp:keywords/>
  <dc:language>en-US</dc:language>
  <cp:lastModifiedBy>CAMILIERI</cp:lastModifiedBy>
  <cp:lastPrinted>2009-04-23T15:03:00Z</cp:lastPrinted>
  <dcterms:modified xsi:type="dcterms:W3CDTF">2010-06-20T13:21:00Z</dcterms:modified>
  <cp:revision>6</cp:revision>
  <dc:subject/>
  <dc:title>Madame Marie Semelin</dc:title>
</cp:coreProperties>
</file>